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33375</wp:posOffset>
                </wp:positionV>
                <wp:extent cx="6515100" cy="4448175"/>
                <wp:effectExtent l="127000" t="127635" r="127000" b="126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44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4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6.25pt;width:512.95pt;height:350.2pt;mso-wrap-style:none;v-text-anchor:middle">
                <v:fill o:detectmouseclick="t" type="solid" color2="black"/>
                <v:stroke color="red" weight="2541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48"/>
          <w:szCs w:val="48"/>
        </w:rPr>
        <w:t>Курение ухудшает память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28725</wp:posOffset>
            </wp:positionV>
            <wp:extent cx="3543300" cy="2100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363980</wp:posOffset>
            </wp:positionV>
            <wp:extent cx="2171700" cy="2171700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нглийские учёные опросили более 700 человек, среди них были заядлые курильщики (выкуривающие более 15 сигарет в день), слегка покуривающие (1-4 сигареты в неделю) и некурящие. Выяснили, как они оценивают свою память. Например, часто ли они забывают, куда положили свои вещи. Оказалось, что у заядлых курильщиков проблем с памятью на 22 % больше, чем у некурящих; у слегка курящих таких проблем по сравнению с теми, кто не курил вообще, было больше на 12 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6515100" cy="4572000"/>
                <wp:effectExtent l="127000" t="127000" r="127000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4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.25pt;width:512.95pt;height:359.95pt;mso-wrap-style:none;v-text-anchor:middle">
                <v:fill o:detectmouseclick="t" type="solid" color2="black"/>
                <v:stroke color="red" weight="254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Ещё один минус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688975</wp:posOffset>
            </wp:positionV>
            <wp:extent cx="2340610" cy="30784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живление перелома костей у курильщиков идёт значительно медленнее, чем у некурящих, считают американские врачи. Например, для заживления перелома костей голени у курильщиков требуется на 62 % больше времени.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Сейчас американские исследователи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32"/>
          <w:szCs w:val="32"/>
        </w:rPr>
        <w:t xml:space="preserve">проверяют, может ли у курящего человека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ущественно ускориться процесс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живления перелома, если сразу же </w:t>
      </w:r>
    </w:p>
    <w:p>
      <w:pPr>
        <w:pStyle w:val="Normal"/>
        <w:tabs>
          <w:tab w:val="clear" w:pos="708"/>
          <w:tab w:val="left" w:pos="1800" w:leader="none"/>
        </w:tabs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05435</wp:posOffset>
            </wp:positionV>
            <wp:extent cx="2286000" cy="16014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после получения травмы он бросает кури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9:24:00Z</dcterms:created>
  <dc:creator>лилия</dc:creator>
  <dc:description/>
  <cp:keywords/>
  <dc:language>en-US</dc:language>
  <cp:lastModifiedBy>Bibl-st</cp:lastModifiedBy>
  <dcterms:modified xsi:type="dcterms:W3CDTF">2010-12-20T06:10:00Z</dcterms:modified>
  <cp:revision>3</cp:revision>
  <dc:subject/>
  <dc:title>Курение ухудшает память</dc:title>
</cp:coreProperties>
</file>