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для оценки знаний учителем  математики уровня основного общего, среднего общего образования содержания Профессионального стандарта «Педагог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проверка знаний учителей математики содержания Модуля «Предметное обучение. Математика» профессионального стандарта «Педагог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овые задания с множественным выбором ответ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сложности: баз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учителя математики, включенные в модуль «Предметное обучение. Математика», направленные на формирование способностей обучающихся к овладению математическими знаниями, умениями, навыками (выберите правильные ответы)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свойств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онкретных знаний, умений, навыков в области математики и информати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ение методам понимания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нутренней (мысленной) модели математической ситуации (включая пространственный образ)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умения выделять подзадачи в задаче, перебирать возможные варианты объектов и действ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умения проверять математическое доказательство, приводить опровергающий пример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становки обучающихся на коммуникацию в максимально широком контексте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умения пользоваться заданной математической моделью  (формулой, геометрической конфигурацией, алгоритмом), оценивать возможный результат моделирования (например - вычисления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Трудовые действия учителя математики, включенные в модуль «Предметное обучение. Математика», направленные на формирование способностей обучающихся к овладению метапредметными и межпредметными умениями (выберите правильные ответы)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ности к логическому рассуждению и коммуникации, установки на использование этой способности, на ее ценность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со стороны всех обучающихся к интеллектуальным достижениям одноклассников независимо от уровня этого достижения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умения применять средства информационно-коммуникационных технологий в решении задачи там, где это эффективно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онкретных знаний, умений, навыков в области математики и информати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диалога с обучающимися в процессе решения задач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Трудовые действия учителя математики, включенные в модуль «Предметное обучение. Математика», направленные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организационных условий для обучающихся по овладению математическим зн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берите правильные ответы)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ество с другими учителями математики и информатики, физики, экономики, языков и др.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у обучающихся баланс между самостоятельным открытием, узнаванием нового, технической тренировко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Трудовые действия учителя математики, включенные в модуль «Предметное обучение. Математика», направленные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тивации обучающихся в области овладения и применения математических знаний и умений, в том числе через внеклассные формы работы (выберите правильные ответы)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совместно с обучающимся недостоверных и малоправдоподобных данных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Трудовые действия учителя математики, включенные в модуль «Предметное обучение. Математика», связанные с консультационной поддержкой обучающихся (выберите правильные ответы)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ощрять формирование эмоциональной и рациональной потребности в коммуник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обучающихся по выбору профессий и специальностей, где необходимы знания математи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учителя математики, включенные в модуль «Предметное обучение. Математика», направленные на позитивное отношение к математическим знаниям и умениям (выберите правильные ответы)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бучающихся о полезности знаний математики вне зависимости от избранной профессии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ие формированию у обучающихся позитивных эмоций от математической деятельности, в том числе от нахождения ошибки в своих построениях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трудничество с другими учителями математики и информатики, физики, экономики, языков и др.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 Умения учителя математики, включенные в модуль «Предметное обучение. Математика», направленные на формирование конкретных умений обучающихся в области математики (выберите правильные ответы)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обучающимися строить логические рассуждения в математических и иных контекстах, понимать рассуждения обучающихс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предлагаемое обучающимся рассуждение с результатом: подтверждение его правильности или нахождение ошибки; помощь обучающимся в самостоятельной локализации ошибки, ее исправлении, помощь в улучшении рассуждения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элементарной математики соответствующей ступени образования в том числе задачи олимпиад регионального этапа всероссийской олимпиад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родителями, местным сообществом по проблематике математической культур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местно с обучающимися применять методы и приемы понимания математического текста, его анализа, структуризации, реорганизации, трансформаци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ть помощь обучающимся, не освоившим необходимый материал в форме предложения специальных заданий, индивидуальных консультаци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обучающимися создавать и использовать наглядные представления математических объектов и процессов различными способам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сследования – эксперимент, обнаружение закономерностей, доказательство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ммуникативную и учебную включенность всех учащихся в образовательный процесс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зличия между точным и приближенным математическим доказательством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ите умения учителя математики, связанные с его информационно-коммуникационной компетентностью (выберите правильные ответы)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основными математическими компьютерными инструментами: визуализации данных, зависимостей, отношений, процессов; вычислений; обработки данных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лифицированно набирать математический текст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источники, следить за открытиями в области математики, знакомить с ними обучающихся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 обучающихся  убеждение в абсолютности математической истины  и математического доказательств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обучающихся, характера осваиваемого материала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6:55:00Z</dcterms:created>
  <dc:creator>Ирина</dc:creator>
  <dc:description/>
  <cp:keywords/>
  <dc:language>en-US</dc:language>
  <cp:lastModifiedBy>ks</cp:lastModifiedBy>
  <dcterms:modified xsi:type="dcterms:W3CDTF">2015-02-09T09:44:00Z</dcterms:modified>
  <cp:revision>5</cp:revision>
  <dc:subject/>
  <dc:title/>
</cp:coreProperties>
</file>