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для оценки знаний учителем русского языка уровня основного общего, среднего общего образования содержания Профессионального стандарта «Педагог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проверка знаний учителей русского языка содержания Модуля «Предметное обучение. Русский язык» профессионального стандарта «Педагог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за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овые задания с множественным выбором ответ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сложности: баз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учителя русского языка, включенные в модуль «Предметное обучение. Русский язык», направленные на понимание обучающимися  теоретических основ современных языковых норм (выберите правильные ответы):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совместно с обучающимися поиска и обсуждения изменений языковой реальности и реакции на них социума. Формирование у обучающихся «чувства меняющегося языка»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ащимися выделение отличий научного метода изучения языка от «бытового» подхода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представлений о полезности знаний русского языка вне зависимости от избранной профессии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способности к логическому рассуждению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Трудовые действия учителя русского языка, включенные в модуль «Предметное обучение. Русский язык», направленные на подготовку обучающихся к решению практических  (прикладных) задач  средствами языка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берите правильные ответы):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применять в практике нормы современного литературного русского языка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культуры ссылок на источники опубликования, цитирования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совместно с обучающимися источников языковой информации для решения практических или познавательных задач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ение методам понимания сообщения: анализ, структуризация, реорганизация, трансформация, сопоставленное с другими сообщениями, выявление необходимой для анализирующего информации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 обучающихся умения применять средства информационно-коммуникационных технологий; 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обучающимся информации о возможности углубленного изучения русского языка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Трудовые действия учителя русского языка, включенные в модуль «Предметное обучение. Русский язык», направленные на формирование конкретных умений обучающихся, основой  которых является коммуникативная компетентность (исключите лишнее):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ультуры диалога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убличных выступлений обучающихся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 и стимулирование выступлений обучающихся на конференциях, форумах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тановки обучающихся на коммуникации в интернет-пространстве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сообщений обучающихся о событии(поездке, спектакле), анализируя используемые языковые средства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ение с обучающимися произведений художественной, публицистической, научной прозы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ощрение коллективного литературного творчества обучающихся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ощрение участия обучающихся в театральных постановках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создания обучающимися видеопродуктов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ощрение участия обучающихся в издании школьной газеты, организации школьного радио, разработка сценария театральной постановки или видеофильма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умений выделять подзадачи, перебирать возможные  варианты объектов и действий</w:t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Выделите умения учителя русского языка, связанные с этическими нормами языковой и общепрофессиональной культуры (выберите правильные ответы)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позитивное отношение к местным языковым явлениям, отражающим культурно-исторические особенности развития региона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позитивное отношение к родным языкам обучающихся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этическую и эстетическую оценку языковых проявлений в повседневной жизни: интернет-языка, языка субкультур, СМИ, ненормативной лексики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обучающимися строить логические рассуждения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, необходимые учителю, в процессе преподавания предмета «русский язык» (выберите правильный ответ):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ами и приемами обучения русскому языку, в том числе как не родному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компьютерными инструментами обработки статистических данных.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. Умения  учителя русского языка, необходимые </w:t>
            </w:r>
            <w:bookmarkStart w:id="0" w:name="_GoBack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звития речевой культуры в социуме (</w:t>
            </w:r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лючите лишнее):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работу с семьями обучающихся по формированию речевой культуры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ощрять формирование эмоциональной и рациональной потребности обучающихся в коммуникации;</w:t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ециальными приемами обучения для детей с ограниченными возможностями здоровья.</w:t>
            </w:r>
          </w:p>
          <w:p>
            <w:pPr>
              <w:pStyle w:val="Style16"/>
              <w:spacing w:lineRule="atLeast" w:line="24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6:54:00Z</dcterms:created>
  <dc:creator>Ирина</dc:creator>
  <dc:description/>
  <cp:keywords/>
  <dc:language>en-US</dc:language>
  <cp:lastModifiedBy>ks</cp:lastModifiedBy>
  <dcterms:modified xsi:type="dcterms:W3CDTF">2015-02-09T09:44:00Z</dcterms:modified>
  <cp:revision>5</cp:revision>
  <dc:subject/>
  <dc:title/>
</cp:coreProperties>
</file>